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22"/>
        </w:rPr>
      </w:pPr>
      <w:r>
        <w:rPr>
          <w:b/>
          <w:sz w:val="22"/>
        </w:rPr>
        <w:t>DICHIARAZIONE DI CONFORMITA’ URBANIST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la presente il sottoscritto, Geom/Ing………………..con studio in Via/P.za………… …………….. iscritto all’Albo del Collegio dei………………… con num……………. su incacato ricevuto dal Sig. …………………………….legale rappresentate della……………………………… sita in ………………………..Via ………………………….in relazione ai lavori eseguiti nel locale artigianale sito in Via 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emesso che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l fabbricato/i lavori sono stati realizzati in virtù dei seguenti titoli abilitativ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…………………………………</w:t>
      </w:r>
      <w:r>
        <w:rPr>
          <w:sz w:val="22"/>
        </w:rPr>
        <w:t xml:space="preserve">. (citare pratica SUAP o eventuale altra autorizzazione </w:t>
      </w:r>
      <w:r>
        <w:rPr>
          <w:b/>
          <w:bCs/>
          <w:sz w:val="22"/>
        </w:rPr>
        <w:t>SOLO SE I LAVORI NECESSITAVANO DI AUTORIZZAZIONI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onsiderato quanto in premessa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conformità urbanistica</w:t>
      </w:r>
      <w:r>
        <w:rPr>
          <w:sz w:val="22"/>
        </w:rPr>
        <w:t xml:space="preserve"> e di destinazione d’uso del suddetto fabbricato in relazione ai lavori eseguiti e in forza delle sopra elencate autorizzazion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La </w:t>
      </w:r>
      <w:r>
        <w:rPr>
          <w:b/>
          <w:bCs/>
          <w:sz w:val="22"/>
        </w:rPr>
        <w:t>congruità della spesa sostenuta</w:t>
      </w:r>
      <w:r>
        <w:rPr>
          <w:sz w:val="22"/>
        </w:rPr>
        <w:t xml:space="preserve"> come da fatture sotto indicate: (elencarle ovvero riportare schema excel dell’autocertificazione del cliente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La </w:t>
      </w:r>
      <w:r>
        <w:rPr>
          <w:b/>
          <w:bCs/>
          <w:sz w:val="22"/>
        </w:rPr>
        <w:t>natura dei lavori eseguiti</w:t>
      </w:r>
      <w:r>
        <w:rPr>
          <w:sz w:val="22"/>
        </w:rPr>
        <w:t xml:space="preserve"> si riferisce a……………..(</w:t>
      </w:r>
      <w:r>
        <w:rPr>
          <w:b/>
          <w:sz w:val="22"/>
        </w:rPr>
        <w:t>indicare dettagliatamente la tipologia dei lavori eseguiti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uogo e data,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>firma e timbro del tecnico abilitato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0"/>
                            </w:rPr>
                            <w:t>Classification :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FF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0"/>
                      </w:rPr>
                      <w:t>Classification 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39:00Z</dcterms:created>
  <dc:creator>ArtigianCassa</dc:creator>
  <dc:description/>
  <cp:keywords/>
  <dc:language>en-US</dc:language>
  <cp:lastModifiedBy>MANIS FRANCESCA 421574</cp:lastModifiedBy>
  <cp:lastPrinted>2021-09-07T11:49:00Z</cp:lastPrinted>
  <dcterms:modified xsi:type="dcterms:W3CDTF">2023-05-11T13:04:00Z</dcterms:modified>
  <cp:revision>9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4600443b-abcf-49ed-9fa2-75baaea2b451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2-02-07T12:08:44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