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2"/>
        </w:rPr>
      </w:pPr>
      <w:r>
        <w:rPr>
          <w:sz w:val="22"/>
        </w:rPr>
        <w:t>Spett.le</w:t>
      </w:r>
    </w:p>
    <w:p>
      <w:pPr>
        <w:pStyle w:val="Normal"/>
        <w:ind w:firstLine="6379"/>
        <w:rPr>
          <w:sz w:val="22"/>
        </w:rPr>
      </w:pPr>
      <w:r>
        <w:rPr>
          <w:sz w:val="22"/>
        </w:rPr>
        <w:t>Artigiancassa S.p.A</w:t>
      </w:r>
    </w:p>
    <w:p>
      <w:pPr>
        <w:pStyle w:val="Normal"/>
        <w:ind w:firstLine="6379"/>
        <w:rPr>
          <w:sz w:val="22"/>
        </w:rPr>
      </w:pPr>
      <w:r>
        <w:rPr>
          <w:sz w:val="22"/>
        </w:rPr>
        <w:t xml:space="preserve">Sede Regionale </w:t>
      </w:r>
    </w:p>
    <w:p>
      <w:pPr>
        <w:pStyle w:val="Normal"/>
        <w:ind w:firstLine="6379"/>
        <w:rPr>
          <w:sz w:val="22"/>
        </w:rPr>
      </w:pPr>
      <w:r>
        <w:rPr>
          <w:sz w:val="22"/>
        </w:rPr>
        <w:t>Sardeg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INVESTIMENTI CON DESTINAZIONE MACCHINE E ATTREZZATUR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CHIARAZIONE SOSTITUTIVA DELL'ATTO DI NOTORIETA'</w:t>
      </w:r>
    </w:p>
    <w:p>
      <w:pPr>
        <w:pStyle w:val="Normal"/>
        <w:jc w:val="center"/>
        <w:rPr/>
      </w:pPr>
      <w:r>
        <w:rPr/>
        <w:t>(da presentare ai sensi del DPR 445 del 28.12.2000)</w:t>
      </w:r>
      <w:r>
        <w:rPr>
          <w:sz w:val="28"/>
        </w:rPr>
        <w:t>*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llegata alla domanda di contributo ai sensi della legge n. 949/52 presentata in data………………alla Banca …………………………………..…………, finanziamento di €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 sottoscritt. ………….…………………………….. nato a ……………………………….. (….) il …../…../……, residente a ……………………………………………………….in Via/C.so ……………………………………………… n. ……… in qualità di legale rappresentante dell'impresa ………………………….………………………..….., consapevole delle sanzioni penali, richiamate dall'art. 76 del D.P.R. 445/2000, nel caso di dichiarazioni non veritiere e di falsità negli atti e della decadenza dai benefici prevista dall'art. 75 dello stesso D.P.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DICHIAR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he le fatture relative all'investimento oggetto del finanziamento sono quelle riportate nello schema riprodotto nel retro della presente dichiarazione, che le stesse sono regolarmente quietanzate e rimangono a disposizione dell'Artigiancassa per ogni eventuale verifica per il periodo previsto dalla vigente legislazione **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he i beni oggetto del finanziamento sono nuovi di fabbrica/usati (cassare la parte che non interessa)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che sull'originale delle fatture è stata apposta la dicitura "</w:t>
      </w:r>
      <w:r>
        <w:rPr>
          <w:rFonts w:cs="ArialMT" w:ascii="ArialMT" w:hAnsi="ArialMT"/>
          <w:sz w:val="22"/>
          <w:szCs w:val="22"/>
        </w:rPr>
        <w:t>Spesa finanziata in tutto o in parte con credito agevolato dalla Regione Autonoma della Sardegna gestito da</w:t>
      </w:r>
      <w:r>
        <w:rPr>
          <w:sz w:val="22"/>
        </w:rPr>
        <w:t xml:space="preserve"> Artigiancassa"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he i pagamenti delle fatture sono stati effettuati dal …...../.…../….…. al ….../….../….…..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i dichiara che la documentazione di spese indicata è l’unica a disposizione dell’impresa e pertanto si prende atto che la stessa potrà essere sottoposta all’esame degli organi deliberanti per il minor importo consentito rispetto alla somma finanziata e all’importo della spessa ammissibil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a,</w:t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  <w:t>firma del legale rappresentante</w:t>
      </w:r>
    </w:p>
    <w:p>
      <w:pPr>
        <w:pStyle w:val="Normal"/>
        <w:ind w:left="5664" w:hanging="5664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</w:rPr>
        <w:t xml:space="preserve">*: </w:t>
      </w:r>
      <w:r>
        <w:rPr>
          <w:b/>
          <w:sz w:val="16"/>
          <w:szCs w:val="16"/>
        </w:rPr>
        <w:t>presentazione da parte dell'interessato, attraverso l'intermediario, unitamente a copia leggibile di documento non scaduto.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16"/>
          <w:szCs w:val="16"/>
        </w:rPr>
        <w:t xml:space="preserve">**: Artigiancassa effettuerà idonei controlli, anche a campione, come previsto dal sopracitato Decreto, richiedendo all'impresa l'esibizione della relativa documentazione, </w:t>
      </w:r>
      <w:r>
        <w:rPr>
          <w:b/>
          <w:color w:val="000000"/>
          <w:sz w:val="16"/>
          <w:szCs w:val="16"/>
        </w:rPr>
        <w:t>ove necessario in originale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20"/>
                            </w:rPr>
                            <w:t>Classification :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FF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FF"/>
                        <w:sz w:val="20"/>
                      </w:rPr>
                      <w:t>Classification 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5:00Z</dcterms:created>
  <dc:creator>ArtigianCassa</dc:creator>
  <dc:description/>
  <cp:keywords/>
  <dc:language>en-US</dc:language>
  <cp:lastModifiedBy>PUCA Licia C69272</cp:lastModifiedBy>
  <cp:lastPrinted>2004-04-14T10:20:00Z</cp:lastPrinted>
  <dcterms:modified xsi:type="dcterms:W3CDTF">2021-09-23T08:53:00Z</dcterms:modified>
  <cp:revision>20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83200ccc-3de4-49de-92b0-39869f53ac05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1-09-23T08:53:08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